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правке к Уставу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Ульяновской области от 19 мая 2005 года («Ульяновская правда» от 24.05.2005 № 51; от 30.12.2005 № 121-122; от 05.04.2006 № 23;              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           № 35-36; от 04.06.2010 № 42; от 21.07.2010 № 56; от 09.10.2010 № 83;                   от 06.05.2011 № 48; от 12.08.2011 № 89) поправку, изложив часть 5 статьи 12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«5. В целях осуществления внешнего государственного финансового контроля Законодательное Собрание Ульяновской области образует Счётную палату, полномочия, состав и порядок деятельности которой определяются федеральными законами и иными нормативными правовыми актами Российской Федерации, законами и иными нормативными правовыми актами Ульяновской области, Регламентом Счётной палаты.».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3  декабря 2011 г.</w:t>
      </w:r>
    </w:p>
    <w:p>
      <w:pPr>
        <w:pStyle w:val="Normal"/>
        <w:jc w:val="center"/>
        <w:rPr/>
      </w:pPr>
      <w:r>
        <w:rPr/>
        <w:t>№</w:t>
      </w:r>
      <w:r>
        <w:rPr/>
        <w:t xml:space="preserve">234 - ЗО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80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37:00Z</dcterms:created>
  <dc:creator>user</dc:creator>
  <dc:description/>
  <cp:keywords/>
  <dc:language>en-US</dc:language>
  <cp:lastModifiedBy>user</cp:lastModifiedBy>
  <cp:lastPrinted>2011-12-22T10:09:00Z</cp:lastPrinted>
  <dcterms:modified xsi:type="dcterms:W3CDTF">2011-12-28T05:03:00Z</dcterms:modified>
  <cp:revision>9</cp:revision>
  <dc:subject/>
  <dc:title>О внесении изменений в Закон Ульяновской области «О порядке оказания юридической помощи гражданам Российской Федерации, проживающим на территории Ульяновской области, бесплатно»</dc:title>
</cp:coreProperties>
</file>